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Боковского сельского поселения» на 2010 год» от 18.12.2009г. 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, перечисляемые из бюджета сельского поселения бюджету муниципального района н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ирование текущих расходов на организацию библиотечного обслуживания населени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2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сектором экономики и финансов     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36:00Z</dcterms:created>
  <dc:creator>Боковское С/П</dc:creator>
  <dc:description/>
  <cp:keywords/>
  <dc:language>en-US</dc:language>
  <cp:lastModifiedBy>Боковское С/П</cp:lastModifiedBy>
  <dcterms:modified xsi:type="dcterms:W3CDTF">2009-12-21T08:01:00Z</dcterms:modified>
  <cp:revision>8</cp:revision>
  <dc:subject/>
  <dc:title/>
</cp:coreProperties>
</file>